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hyperlink r:id="rId2" w:tgtFrame="_blank">
        <w:r>
          <w:rPr>
            <w:rStyle w:val="InternetLink"/>
            <w:color w:val="000000"/>
          </w:rPr>
          <w:t>2010</w:t>
        </w:r>
        <w:r>
          <w:rPr>
            <w:rStyle w:val="InternetLink"/>
            <w:color w:val="000000"/>
          </w:rPr>
          <w:t>年</w:t>
        </w:r>
        <w:r>
          <w:rPr>
            <w:rStyle w:val="InternetLink"/>
            <w:color w:val="000000"/>
          </w:rPr>
          <w:t>12</w:t>
        </w:r>
        <w:r>
          <w:rPr>
            <w:rStyle w:val="InternetLink"/>
            <w:color w:val="000000"/>
          </w:rPr>
          <w:t>月大学英语六级真题听力</w:t>
        </w:r>
        <w:r>
          <w:rPr>
            <w:rStyle w:val="InternetLink"/>
            <w:color w:val="000000"/>
          </w:rPr>
          <w:t>mp3</w:t>
        </w:r>
        <w:r>
          <w:rPr>
            <w:rStyle w:val="InternetLink"/>
            <w:color w:val="000000"/>
          </w:rPr>
          <w:t>和文本下载</w:t>
        </w:r>
      </w:hyperlink>
    </w:p>
    <w:p>
      <w:pPr>
        <w:pStyle w:val="Style15"/>
        <w:rPr>
          <w:rStyle w:val="StrongEmphasis"/>
          <w:b w:val="false"/>
          <w:b w:val="false"/>
          <w:bCs w:val="false"/>
        </w:rPr>
      </w:pPr>
      <w:hyperlink r:id="rId3" w:tgtFrame="_blank">
        <w:r>
          <w:rPr>
            <w:rStyle w:val="InternetLink"/>
            <w:color w:val="1F3A87"/>
          </w:rPr>
          <w:t>2010</w:t>
        </w:r>
        <w:r>
          <w:rPr>
            <w:rStyle w:val="InternetLink"/>
            <w:color w:val="1F3A87"/>
          </w:rPr>
          <w:t>年</w:t>
        </w:r>
        <w:r>
          <w:rPr>
            <w:rStyle w:val="InternetLink"/>
            <w:color w:val="1F3A87"/>
          </w:rPr>
          <w:t>12</w:t>
        </w:r>
        <w:r>
          <w:rPr>
            <w:rStyle w:val="InternetLink"/>
            <w:color w:val="1F3A87"/>
          </w:rPr>
          <w:t>月英语六级答案汇总</w:t>
        </w:r>
      </w:hyperlink>
    </w:p>
    <w:p>
      <w:pPr>
        <w:pStyle w:val="Style15"/>
        <w:shd w:fill="FFFFFF" w:val="clear"/>
        <w:spacing w:lineRule="auto" w:line="432"/>
        <w:jc w:val="center"/>
        <w:rPr>
          <w:rFonts w:ascii="ˎ̥;Times New Roman" w:hAnsi="ˎ̥;Times New Roman" w:cs="ˎ̥;Times New Roman"/>
          <w:color w:val="333333"/>
          <w:sz w:val="21"/>
          <w:szCs w:val="21"/>
        </w:rPr>
      </w:pPr>
      <w:r>
        <w:rPr>
          <w:rStyle w:val="StrongEmphasis"/>
          <w:rFonts w:cs="ˎ̥;Times New Roman" w:ascii="ˎ̥;Times New Roman" w:hAnsi="ˎ̥;Times New Roman"/>
          <w:color w:val="333333"/>
          <w:sz w:val="21"/>
          <w:szCs w:val="21"/>
        </w:rPr>
        <w:t>2010</w:t>
      </w:r>
      <w:r>
        <w:rPr>
          <w:rStyle w:val="StrongEmphasis"/>
          <w:rFonts w:ascii="ˎ̥;Times New Roman" w:hAnsi="ˎ̥;Times New Roman" w:cs="ˎ̥;Times New Roman"/>
          <w:color w:val="333333"/>
          <w:sz w:val="21"/>
          <w:szCs w:val="21"/>
        </w:rPr>
        <w:t>年</w:t>
      </w:r>
      <w:r>
        <w:rPr>
          <w:rStyle w:val="StrongEmphasis"/>
          <w:rFonts w:cs="ˎ̥;Times New Roman" w:ascii="ˎ̥;Times New Roman" w:hAnsi="ˎ̥;Times New Roman"/>
          <w:color w:val="333333"/>
          <w:sz w:val="21"/>
          <w:szCs w:val="21"/>
        </w:rPr>
        <w:t>12</w:t>
      </w:r>
      <w:r>
        <w:rPr>
          <w:rStyle w:val="StrongEmphasis"/>
          <w:rFonts w:ascii="ˎ̥;Times New Roman" w:hAnsi="ˎ̥;Times New Roman" w:cs="ˎ̥;Times New Roman"/>
          <w:color w:val="333333"/>
          <w:sz w:val="21"/>
          <w:szCs w:val="21"/>
        </w:rPr>
        <w:t>月大学英语六级考试真题</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Part I Writing (30 minutes)</w:t>
      </w:r>
    </w:p>
    <w:p>
      <w:pPr>
        <w:pStyle w:val="Style15"/>
        <w:shd w:fill="FFFFFF" w:val="clear"/>
        <w:spacing w:lineRule="auto" w:line="432"/>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Direction:</w:t>
      </w:r>
      <w:r>
        <w:rPr>
          <w:rFonts w:cs="ˎ̥;Times New Roman" w:ascii="ˎ̥;Times New Roman" w:hAnsi="ˎ̥;Times New Roman"/>
          <w:color w:val="333333"/>
          <w:sz w:val="21"/>
          <w:szCs w:val="21"/>
        </w:rPr>
        <w:t xml:space="preserve"> For this part, you are allowed 30 minutes to write a short essay entitled My Views on University Ranking. You should write at least 150 words following the outline given below.</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 xml:space="preserve">1. </w:t>
      </w:r>
      <w:r>
        <w:rPr>
          <w:rFonts w:ascii="ˎ̥;Times New Roman" w:hAnsi="ˎ̥;Times New Roman" w:cs="ˎ̥;Times New Roman"/>
          <w:color w:val="333333"/>
          <w:sz w:val="21"/>
          <w:szCs w:val="21"/>
        </w:rPr>
        <w:t>目前高校排名相当盛行</w:t>
      </w:r>
      <w:r>
        <w:rPr>
          <w:rFonts w:cs="ˎ̥;Times New Roman" w:ascii="ˎ̥;Times New Roman" w:hAnsi="ˎ̥;Times New Roman"/>
          <w:color w:val="333333"/>
          <w:sz w:val="21"/>
          <w:szCs w:val="21"/>
        </w:rPr>
        <w: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 xml:space="preserve">2. </w:t>
      </w:r>
      <w:r>
        <w:rPr>
          <w:rFonts w:ascii="ˎ̥;Times New Roman" w:hAnsi="ˎ̥;Times New Roman" w:cs="ˎ̥;Times New Roman"/>
          <w:color w:val="333333"/>
          <w:sz w:val="21"/>
          <w:szCs w:val="21"/>
        </w:rPr>
        <w:t>对于这种做法人们看法不一</w:t>
      </w:r>
      <w:r>
        <w:rPr>
          <w:rFonts w:cs="ˎ̥;Times New Roman" w:ascii="ˎ̥;Times New Roman" w:hAnsi="ˎ̥;Times New Roman"/>
          <w:color w:val="333333"/>
          <w:sz w:val="21"/>
          <w:szCs w:val="21"/>
        </w:rPr>
        <w: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 xml:space="preserve">3. </w:t>
      </w:r>
      <w:r>
        <w:rPr>
          <w:rFonts w:ascii="ˎ̥;Times New Roman" w:hAnsi="ˎ̥;Times New Roman" w:cs="ˎ̥;Times New Roman"/>
          <w:color w:val="333333"/>
          <w:sz w:val="21"/>
          <w:szCs w:val="21"/>
        </w:rPr>
        <w:t>在我看来……</w:t>
      </w:r>
    </w:p>
    <w:p>
      <w:pPr>
        <w:pStyle w:val="Style15"/>
        <w:shd w:fill="FFFFFF" w:val="clear"/>
        <w:spacing w:lineRule="auto" w:line="432"/>
        <w:jc w:val="center"/>
        <w:rPr>
          <w:rFonts w:ascii="ˎ̥;Times New Roman" w:hAnsi="ˎ̥;Times New Roman" w:cs="ˎ̥;Times New Roman"/>
          <w:color w:val="333333"/>
          <w:sz w:val="21"/>
          <w:szCs w:val="21"/>
        </w:rPr>
      </w:pPr>
      <w:r>
        <w:rPr>
          <w:rStyle w:val="StrongEmphasis"/>
          <w:rFonts w:cs="ˎ̥;Times New Roman" w:ascii="ˎ̥;Times New Roman" w:hAnsi="ˎ̥;Times New Roman"/>
          <w:color w:val="333333"/>
          <w:sz w:val="21"/>
          <w:szCs w:val="21"/>
        </w:rPr>
        <w:t>My Views on University Ranking</w:t>
      </w:r>
    </w:p>
    <w:p>
      <w:pPr>
        <w:pStyle w:val="Style15"/>
        <w:shd w:fill="FFFFFF" w:val="clear"/>
        <w:spacing w:lineRule="auto" w:line="432"/>
        <w:jc w:val="center"/>
        <w:rPr/>
      </w:pPr>
      <w:r>
        <w:rPr>
          <w:rFonts w:ascii="ˎ̥;Times New Roman" w:hAnsi="ˎ̥;Times New Roman" w:cs="ˎ̥;Times New Roman"/>
          <w:color w:val="333333"/>
          <w:sz w:val="21"/>
          <w:szCs w:val="21"/>
          <w:u w:val="single"/>
        </w:rPr>
        <w:t>　　　　　　　　　　　　　　　　　　　　　　　　　　　　　　　　　　　　　　</w:t>
      </w:r>
      <w:r>
        <w:rPr>
          <w:rFonts w:cs="ˎ̥;Times New Roman" w:ascii="ˎ̥;Times New Roman" w:hAnsi="ˎ̥;Times New Roman"/>
          <w:color w:val="333333"/>
          <w:sz w:val="21"/>
          <w:szCs w:val="21"/>
        </w:rPr>
        <w:t>.</w:t>
      </w:r>
    </w:p>
    <w:p>
      <w:pPr>
        <w:pStyle w:val="Style15"/>
        <w:shd w:fill="FFFFFF" w:val="clear"/>
        <w:spacing w:lineRule="auto" w:line="432"/>
        <w:jc w:val="center"/>
        <w:rPr/>
      </w:pPr>
      <w:r>
        <w:rPr>
          <w:rFonts w:ascii="ˎ̥;Times New Roman" w:hAnsi="ˎ̥;Times New Roman" w:cs="ˎ̥;Times New Roman"/>
          <w:color w:val="333333"/>
          <w:sz w:val="21"/>
          <w:szCs w:val="21"/>
          <w:u w:val="single"/>
        </w:rPr>
        <w:t>　　　　　　　　　　　　　　　　　　　　　　　　　　　　　　　　　　　　　　</w:t>
      </w:r>
      <w:r>
        <w:rPr>
          <w:rFonts w:cs="ˎ̥;Times New Roman" w:ascii="ˎ̥;Times New Roman" w:hAnsi="ˎ̥;Times New Roman"/>
          <w:color w:val="333333"/>
          <w:sz w:val="21"/>
          <w:szCs w:val="21"/>
        </w:rPr>
        <w:t>.</w:t>
      </w:r>
    </w:p>
    <w:p>
      <w:pPr>
        <w:pStyle w:val="Style15"/>
        <w:shd w:fill="FFFFFF" w:val="clear"/>
        <w:spacing w:lineRule="auto" w:line="432"/>
        <w:jc w:val="center"/>
        <w:rPr/>
      </w:pPr>
      <w:r>
        <w:rPr>
          <w:rFonts w:ascii="ˎ̥;Times New Roman" w:hAnsi="ˎ̥;Times New Roman" w:cs="ˎ̥;Times New Roman"/>
          <w:color w:val="333333"/>
          <w:sz w:val="21"/>
          <w:szCs w:val="21"/>
          <w:u w:val="single"/>
        </w:rPr>
        <w:t>　　　　　　　　　　　　　　　　　　　　　　　　　　　　　　　　　　　　　　</w:t>
      </w:r>
      <w:r>
        <w:rPr>
          <w:rFonts w:cs="ˎ̥;Times New Roman" w:ascii="ˎ̥;Times New Roman" w:hAnsi="ˎ̥;Times New Roman"/>
          <w:color w:val="333333"/>
          <w:sz w:val="21"/>
          <w:szCs w:val="21"/>
        </w:rPr>
        <w: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Part II Reading Comprehension (Skimming and Scanning) (15 minutes)</w:t>
      </w:r>
    </w:p>
    <w:p>
      <w:pPr>
        <w:pStyle w:val="Style15"/>
        <w:shd w:fill="FFFFFF" w:val="clear"/>
        <w:spacing w:lineRule="auto" w:line="432"/>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Directions:</w:t>
      </w:r>
      <w:r>
        <w:rPr>
          <w:rFonts w:cs="ˎ̥;Times New Roman" w:ascii="ˎ̥;Times New Roman" w:hAnsi="ˎ̥;Times New Roman"/>
          <w:color w:val="333333"/>
          <w:sz w:val="21"/>
          <w:szCs w:val="21"/>
        </w:rPr>
        <w:t xml:space="preserve">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r>
    </w:p>
    <w:p>
      <w:pPr>
        <w:pStyle w:val="Style15"/>
        <w:shd w:fill="FFFFFF" w:val="clear"/>
        <w:spacing w:lineRule="auto" w:line="432"/>
        <w:jc w:val="center"/>
        <w:rPr>
          <w:rFonts w:ascii="ˎ̥;Times New Roman" w:hAnsi="ˎ̥;Times New Roman" w:cs="ˎ̥;Times New Roman"/>
          <w:color w:val="333333"/>
          <w:sz w:val="21"/>
          <w:szCs w:val="21"/>
        </w:rPr>
      </w:pPr>
      <w:r>
        <w:rPr>
          <w:rStyle w:val="StrongEmphasis"/>
          <w:rFonts w:cs="ˎ̥;Times New Roman" w:ascii="ˎ̥;Times New Roman" w:hAnsi="ˎ̥;Times New Roman"/>
          <w:color w:val="333333"/>
          <w:sz w:val="21"/>
          <w:szCs w:val="21"/>
        </w:rPr>
        <w:t>Into the Unknow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The world has never seen population ageing before. Can it cope?</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Until the early 1990s nobody much thought about whole populations getting older. The UN had the foresight to convene a “world assembly on ageing” back in 1982, but that came and went. By 1994 the World Bank had noticed that something big was happening. In a report entitled “Averting the Old Age Crisis”, it argued that pension arrangements in most countries were unsustainable.</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For the next ten years a succession of books, mainly by Americans, sounded the alarm. They had titles like Young vs Old, Gray Dawn and The Coming Generational Storm, and their message was blunt: health-care systems were heading for the rocks, pensioners were taking young people to the cleaners, and soon there would be intergenerational warfare.</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Since then the debate has become less emotional, not least because a lot more is known about the subject. Books, conferences and research papers have multiplied. International organisations such as the OECD and the EU issue regular reports. Population ageing is on every agenda, from G8 economic conferences to NATO summits. The World Economic Forum plans to consider the future of pensions and health care at its prestigious Davos conference early next year. The media, including this newspaper, are giving the subject extensive coverage.</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Whether all that attention has translated into sufficient action is another question. Governments in rich countries now accept that their pension and health-care promises will soon become unaffordable, and many of them have embarked on reforms, but so far only timidly. That is not surprising: politicians with an eye on the next election will hardly rush to introduce unpopular measures that may not bear fruit for years, perhaps decades.</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The outline of the changes needed is clear. To avoid fiscal (</w:t>
      </w:r>
      <w:r>
        <w:rPr>
          <w:rFonts w:ascii="ˎ̥;Times New Roman" w:hAnsi="ˎ̥;Times New Roman" w:cs="ˎ̥;Times New Roman"/>
          <w:color w:val="333333"/>
          <w:sz w:val="21"/>
          <w:szCs w:val="21"/>
        </w:rPr>
        <w:t>财政</w:t>
      </w:r>
      <w:r>
        <w:rPr>
          <w:rFonts w:cs="ˎ̥;Times New Roman" w:ascii="ˎ̥;Times New Roman" w:hAnsi="ˎ̥;Times New Roman"/>
          <w:color w:val="333333"/>
          <w:sz w:val="21"/>
          <w:szCs w:val="21"/>
        </w:rPr>
        <w:t>) meltdown, public pensions and health-care provision will have to be reined back severely and taxes may have to go up. By far the most effective method to restrain pension spending is to give people the opportunity to work longer, because it increases tax revenues and reduces spending on pensions at the same time. It may even keep them alive longer. John Rother, the AARP’s head of policy and strategy, points to studies showing that other things being equal, people who remain at work have lower death rates than their retired peers.</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Younger people today mostly accept that they will have to work for longer and that their pensions will be less generous. Employers still need to be persuaded that older workers are worth holding on to. That may be because they have had plenty of younger ones to choose from, partly thanks to the post-war baby-boom and partly because over the past few decades many more women have entered the labour force, increasing employers’ choice. But the reservoir of women able and willing to take up paid work is running low, and the baby-boomers are going grey.</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In many countries immigrants have been filling such gaps in the labour force as have already emerged (and remember that the real shortage is still around ten years off). Immigration in the developed world is the highest it has ever been, and it is making a useful difference. In still-fertile America it currently accounts for about 40% of total population growth, and in fast-ageing western Europe for about 90%.</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On the face of it, it seems the perfect solution. Many developing countries have lots of young people in need of jobs; many rich countries need helping hands that will boost tax revenues and keep up economic growth. But over the next few decades labour forces in rich countries are set to shrink so much that inflows of immigrants would have to increase enormously to compensate: to at least twice their current size in western Europe’s most youthful countries, and three times in the older ones. Japan would need a large multiple of the few immigrants it has at present. Public opinion polls show that people in most rich countries already think that immigration is too high. Further big increases would be politically unfeasible.</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To tackle the problem of ageing populations at its root, “old” countries would have to rejuvenate (</w:t>
      </w:r>
      <w:r>
        <w:rPr>
          <w:rFonts w:ascii="ˎ̥;Times New Roman" w:hAnsi="ˎ̥;Times New Roman" w:cs="ˎ̥;Times New Roman"/>
          <w:color w:val="333333"/>
          <w:sz w:val="21"/>
          <w:szCs w:val="21"/>
        </w:rPr>
        <w:t>使年轻</w:t>
      </w:r>
      <w:r>
        <w:rPr>
          <w:rFonts w:cs="ˎ̥;Times New Roman" w:ascii="ˎ̥;Times New Roman" w:hAnsi="ˎ̥;Times New Roman"/>
          <w:color w:val="333333"/>
          <w:sz w:val="21"/>
          <w:szCs w:val="21"/>
        </w:rPr>
        <w:t>) themselves by having more of their own children. A number of them have tried, some more successfully than others. But it is not a simple matter of offering financial incentives or providing more child care. Modern urban life in rich countries is not well adapted to large families. Women find it hard to combine family and career. They often compromise by having just one child.</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nd if fertility in ageing countries does not pick up? It will not be the end of the world, at least not for quite a while yet, but the world will slowly become a different place. Older societies may be less innovative and more strongly disinclined to take risks than younger ones. By 2025 at the latest, about half the voters in America and most of those in western European countries will be over 50—and older people turn out to vote in much greater number than younger ones. Academic studies have found no evidence so far that older voters have used their power at the ballot box to push for policies that specifically benefit them, though if in future there are many more of them they might start doing so.</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Nor is there any sign of the intergenerational warfare predicted in the 1990s. After all, older people themselves mostly have families. In a recent study of parents and grown-up children in 11 European countries, Karsten Hank of Mannheim University found that 85% of them lived within 25km of each other and the majority of them were in touch at least once a week.</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Even so, the shift in the centre of gravity to older age groups is bound to have a profound effect on societies, not just economically and politically but in all sorts of other ways too. Richard Jackson and Neil Howe of America’s CSIS, in a thoughtful book called The Graying of the Great Powers, argue that, among other things, the ageing of the developed countries will have a number of serious security implication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For example, the shortage of young adults is likely to make countries more reluctant to commit the few they have to military service. In the decades to 2050, America will find itself playing an ever-increasing role in the developed world’s defence effort. Because America’s population will still be growing when that of most other developed countries is shrinking, America will be the only developed country that still matters geopolitically (</w:t>
      </w:r>
      <w:r>
        <w:rPr>
          <w:rFonts w:ascii="ˎ̥;Times New Roman" w:hAnsi="ˎ̥;Times New Roman" w:cs="ˎ̥;Times New Roman"/>
          <w:color w:val="333333"/>
          <w:sz w:val="21"/>
          <w:szCs w:val="21"/>
        </w:rPr>
        <w:t>地缘政治上</w:t>
      </w:r>
      <w:r>
        <w:rPr>
          <w:rFonts w:cs="ˎ̥;Times New Roman" w:ascii="ˎ̥;Times New Roman" w:hAnsi="ˎ̥;Times New Roman"/>
          <w:color w:val="333333"/>
          <w:sz w:val="21"/>
          <w:szCs w:val="21"/>
        </w:rPr>
        <w: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sk me in 2020</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There is little that can be done to stop population ageing, so the world will have to live with it. But some of the consequences can be alleviated. Many experts now believe that given the right policies, the effects, though grave, need not be catastrophic. Most countries have recognised the need to do something and are beginning to act.</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ut even then there is no guarantee that their efforts will work. What is happening now is historically unprecedented. Ronald Lee, director of the Centre on the Economics and Demography of Ageing at the University of California, Berkeley, puts it briefly and clearly: “We don’t really know what population ageing will be like, because nobody has done it yet. “</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注意：此部分试题请在答题卡</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上作答。</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 In its 1994 report, the World Bank argued that the current pension system in most countries could ______.</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not be sustained in the long term</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further accelerate the ageing proces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hardly halt the growth of populati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help tide over the current ageing crisi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 What message is conveyed in books like Young vs Old?</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The generation gap is bound to narrow.</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Intergenerational conflicts will intensif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The younger generation will beat the ol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Old people should give way to the you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3. One reason why pension and health care reforms are slow in coming is that ______.</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nobody is willing to sacrifice their own interests to tackle the problem</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most people are against measures that will not bear fruit immediatel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the proposed reforms will affect too many people’s interests</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politicians are afraid of losing votes in the next electi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4. The author believes the most effective method to solve the pension crisis is to 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allow people to work longer [C] cut back on health care provision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increase tax revenues [D] start reforms right away</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5. The reason why employers are unwilling to keep older workers is that 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they are generally difficult to manag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 longer they work, the higher their pensi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their pay is higher than that of younger on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younger workers are readily availabl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6. To compensate for the fast-shrinking labour force, Japan would need 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to revise its current population control polic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large numbers of immigrants from oversea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to automate its manufacturing and service industries</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a politically feasible policy concerning populati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7. Why do many women in rich countries compromise by having only one chil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Small families are becoming more fashionabl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y find it hard to balance career and family.</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It is too expensive to support a large famil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Child care is too big a problem for them.</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8. Compared with younger ones, older societies are less inclined to ______________________________.</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9. The predicted intergenerational warfare is unlikely because most of the older people themselves ___________________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0. Countries that have a shortage of young adults will be less willing to commit them to ______________________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Part III Listening Comprehension (35 minut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Section A</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 Answer Sheet 2 with a single line through the centr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注意：</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此部分试题请在答题卡</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上作答。</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1. [A] The man is the manager of the apartment buildi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 woman is very good at bargaini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The woman will get the apartment refurnish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The man is looking for an apartment.</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2. [A] How the pictures will turn out. [C] What the man thinks of the shot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Where the botanical garden is. [D] Why the pictures are not read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3. [A] There is no replacement for the handl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re is no match for the suitcas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The suitcase is not worth fixing.</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The suitcase can be fixed in tim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4. [A] He needs a vehicle to be used in harsh weather.</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He has a fairly large collection of quality truck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He has had his truck adapted for cold temperatures.</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He does routine truck maintenance for the woma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5. [A] She cannot stand her boss’s bad temper.</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She has often been criticized by her bos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She has made up her mind to resig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She never regrets any decisions she makes.</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6. [A] Look for a shirt of a more suitable color and siz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Replace the shirt with one of some other material.</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Visit a different store for a silk or cotton shir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Get a discount on the shirt she is going to bu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7. [A] At a “Lost and Found”. [C] At a trade fair.</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At a reception desk. [D] At an exhibiti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8. [A] Repair it and move in. [C] Convert it into a hotel.</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Pass it on to his grandson. [D] Sell it for a good pric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Questions 19 to 21 are based on the conversation you have just heard.</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9. [A] Unique descriptive skills. [C] Colourful world experienc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Good knowledge of readers’ tastes. [D] Careful plotting and cluei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0. [A] A peaceful setting. [C] To be in the right moo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A spacious room. [D] To be entirely alone.</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1. [A] They rely heavily on their own imaginati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y have experiences similar to the character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They look at the world in a detached manner.</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They are overwhelmed by their own prejudic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Questions 22 to 25 are based on the conversation you have just heard.</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2. [A] Good or bad, they are there to sta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Like it or not, you have to use them.</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Believe it or not, they have surviv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Gain or lose, they should be modernis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3. [A] The frequent train delays. [C]The food sold on the trains.</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 high train ticket fares. [D] The monopoly of British Railway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4. [A] The low efficiency of their operati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Competition from other modes of transpor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Constant complaints from passenger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The passing of the new transport act.</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5. [A] They will be de-nationalised. [C] They are fast disappeari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y provide worse service. [D] They lose a lot of mone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Section B</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irections: 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Answer Sheet 2 with a single line through the centr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注意：</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此部分试题请在答题卡</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上作答。</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Passage On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Emphasis"/>
          <w:rFonts w:cs="ˎ̥;Times New Roman" w:ascii="ˎ̥;Times New Roman" w:hAnsi="ˎ̥;Times New Roman"/>
          <w:color w:val="333333"/>
          <w:sz w:val="21"/>
          <w:szCs w:val="21"/>
        </w:rPr>
        <w:t>Questions 26 to 29 are based on the passage you have just hear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6. [A] The whole Antarctic region will be submerg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Some polar animals will soon become extinct.</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Many coastal cities will be covered with water.</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The earth will experience extreme weather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7. [A] How humans are to cope with global warmi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How unstable the West Antarctic ice sheet i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How vulnerable the coastal cities ar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How polar ice impacts global weather.</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8. [A] It collapsed at least once in the past 1.3 million year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It sits firmly on solid rock at the bottom of the ocea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It melted at temperatures a bit higher than those of today.</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It will have little impact on sea level when it breaks up.</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9. [A] The West Antarctic region was once an open ocea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 West Antarctic ice sheet was about 7,000 feet thick.</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The West Antarctic ice sheet was once floating ic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The West Antarctic region used to be warmer than toda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Passage Two</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Emphasis"/>
          <w:rFonts w:cs="ˎ̥;Times New Roman" w:ascii="ˎ̥;Times New Roman" w:hAnsi="ˎ̥;Times New Roman"/>
          <w:color w:val="333333"/>
          <w:sz w:val="21"/>
          <w:szCs w:val="21"/>
        </w:rPr>
        <w:t>Questions 30 to 32 are based on the passage you have just hear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30. [A] Whether we can develop social ties on the Interne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Whether a deleted photo is immediately removed from the web.</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Whether our blogs can be renewed daily.</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Whether we can set up our own websit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31. [A] The number of visits they receive. [C] The files they have collect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 way they store data. [D] The means they use to get informati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32. [A] When the system is down. [C] When the URL is reused.</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When new links are set up. [D] When the server is restart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Passage Thre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Emphasis"/>
          <w:rFonts w:cs="ˎ̥;Times New Roman" w:ascii="ˎ̥;Times New Roman" w:hAnsi="ˎ̥;Times New Roman"/>
          <w:color w:val="333333"/>
          <w:sz w:val="21"/>
          <w:szCs w:val="21"/>
        </w:rPr>
        <w:t>Questions 33 to 35 are based on the passage you have just hear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33. [A] Some iced coffees have as many calories as a hot dinner.</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Iced coffees sold by some popular chains are contaminat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Drinking coffee after a meal is more likely to cause obesit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Some brand-name coffees contain harmful substanc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34. [A] Have some fresh fruit. [C] Take a hot shower.</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Exercise at the gym. [D] Eat a hot dinner.</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35. [A] They could enjoy a happier family lif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y could greatly improve their work efficienc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Many cancer cases could be prevent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Many embarrassing situations could be avoid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Section C</w:t>
      </w:r>
    </w:p>
    <w:p>
      <w:pPr>
        <w:pStyle w:val="Style15"/>
        <w:shd w:fill="FFFFFF" w:val="clear"/>
        <w:spacing w:lineRule="auto" w:line="432"/>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Directions:</w:t>
      </w:r>
      <w:r>
        <w:rPr>
          <w:rFonts w:cs="ˎ̥;Times New Roman" w:ascii="ˎ̥;Times New Roman" w:hAnsi="ˎ̥;Times New Roman"/>
          <w:color w:val="333333"/>
          <w:sz w:val="21"/>
          <w:szCs w:val="21"/>
        </w:rPr>
        <w:t xml:space="preserve">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注意：此部分试题在答题卡</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上作答。</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Psychologists are finding that hope plays a surprisingly vital role in giving people a measurable advantage in realms as (36) _____________ as academic achievement, bearing up in tough jobs and coping with (37) ______________ illness. And, by contrast, the loss of hope is turning out to be a stronger sign that a person may (38) ______________ suicide than other factors long thought to be more likely risks.</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Hope has proven a powerful predictor of (39) ______________ in every study we’ve done so far,” said Dr. Charles R. Snyder, a psychologist who has devised a (40) ______________ to assess how much hope a person has.</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For example, in research with 3,920 college students, Dr. Snyder and his (41) ______________ found that the level of hope among freshmen at the beginning of their first semester was a more (42) ______________ predictor of their college grades than were their S.A.T. scores or their grade point (43) ______________ in high school, the two measures most commonly used to predict college performanc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44)”___________________________________________________________________________________________,” Dr. Snyder said. “When you compare students of equivalent intelligence and past academic achievements, what sets them apart is hope.”</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In devising a way to assess hope scientifically, Dr. Snyder (45)________________________</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_______________________________. “That notion is not concrete enough, and it blurs two key components of hope,” Dr. Snyder said. (46)”_______________________________________________________________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Part IV Reading Comprehension (Reading in Depth) (25 minut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Section A</w:t>
      </w:r>
    </w:p>
    <w:p>
      <w:pPr>
        <w:pStyle w:val="Style15"/>
        <w:shd w:fill="FFFFFF" w:val="clear"/>
        <w:spacing w:lineRule="auto" w:line="432"/>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Directions:</w:t>
      </w:r>
      <w:r>
        <w:rPr>
          <w:rFonts w:cs="ˎ̥;Times New Roman" w:ascii="ˎ̥;Times New Roman" w:hAnsi="ˎ̥;Times New Roman"/>
          <w:color w:val="333333"/>
          <w:sz w:val="21"/>
          <w:szCs w:val="21"/>
        </w:rPr>
        <w:t xml:space="preserve"> In this section, there is a short passage with 5 questions or incomplete statements. Read the passage carefully. Then answer the questions or complete the statements in the fewest possible words. Please write your answers on Answer Sheet 2.</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Emphasis"/>
          <w:rFonts w:ascii="ˎ̥;Times New Roman" w:hAnsi="ˎ̥;Times New Roman" w:cs="ˎ̥;Times New Roman"/>
          <w:color w:val="333333"/>
          <w:sz w:val="21"/>
          <w:szCs w:val="21"/>
        </w:rPr>
        <w:t>　</w:t>
      </w:r>
      <w:r>
        <w:rPr>
          <w:rStyle w:val="Emphasis"/>
          <w:rFonts w:cs="ˎ̥;Times New Roman" w:ascii="ˎ̥;Times New Roman" w:hAnsi="ˎ̥;Times New Roman"/>
          <w:color w:val="333333"/>
          <w:sz w:val="21"/>
          <w:szCs w:val="21"/>
        </w:rPr>
        <w:t>Questions 47 to 51 are based on the following passage.</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Most young boys are trained to believe that men should be strong, tough, cool, and detached. Thus, they learn early to hide vulnerable emotions such as love, joy, and sadness because they believe that such feelings are feminine and imply weakness. Over time, some men become strangers to their own emotional lives. It seems that men with traditional views of masculinity are more likely to suppress outward emotions and to fear emotions, supposedly because such feelings may lead to a loss of composure (</w:t>
      </w:r>
      <w:r>
        <w:rPr>
          <w:rFonts w:ascii="ˎ̥;Times New Roman" w:hAnsi="ˎ̥;Times New Roman" w:cs="ˎ̥;Times New Roman"/>
          <w:color w:val="333333"/>
          <w:sz w:val="21"/>
          <w:szCs w:val="21"/>
        </w:rPr>
        <w:t>镇定</w:t>
      </w:r>
      <w:r>
        <w:rPr>
          <w:rFonts w:cs="ˎ̥;Times New Roman" w:ascii="ˎ̥;Times New Roman" w:hAnsi="ˎ̥;Times New Roman"/>
          <w:color w:val="333333"/>
          <w:sz w:val="21"/>
          <w:szCs w:val="21"/>
        </w:rPr>
        <w:t>). Keep in mind, however, that this view is challenged by some researchers. As with many gender gaps, differences in emotionality tend to be small, inconsistent, and dependent on the situation. For instance, Robertson and colleagues found that males who were more traditionally masculine were more emotionally expressive in a structured exercise than when they were simply asked to talk about their emotion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Males’ difficulty with “tender” emotions has serious consequences. First, suppressed emotions can contribute to stress-related disorders. And worse, men are less likely than women to seek help from health professionals. Second, men’s emotional inexpressiveness can cause problems in their relationships with partners and children. For example, men who endorse traditional masculine norms report lower relationship satisfaction, as do their female partners. Further, children whose fathers are warm, loving, and accepting toward them have higher self-esteem and lower rates of aggression and behavior problems. On a positive note, fathers are increasingly involving themselves with their children. And 30 percent of fathers report that they take equal or greater responsibility for their children than their working wives do.</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One emotion males are allowed to express is anger. Sometimes this anger translates into physical aggression or violence. Men commit nearly 90 percent of violent crimes in the United States and almost all sexual assault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注意：</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此部分试题请在答题卡</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上作答。</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47. Most young boys have been trained to believe that men who show tender feelings are considered to be ________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48. Some men believe that if they expressed their emotions openly they might ________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49. According to the author, men who suppress their emotions may develop ________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50. Men who observe traditional masculine norms are said to derive less satisfaction from ________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51. When males get angry, they can become ______________ or even commit violenc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Section B</w:t>
      </w:r>
    </w:p>
    <w:p>
      <w:pPr>
        <w:pStyle w:val="Style15"/>
        <w:shd w:fill="FFFFFF" w:val="clear"/>
        <w:spacing w:lineRule="auto" w:line="432"/>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Directions:</w:t>
      </w:r>
      <w:r>
        <w:rPr>
          <w:rFonts w:cs="ˎ̥;Times New Roman" w:ascii="ˎ̥;Times New Roman" w:hAnsi="ˎ̥;Times New Roman"/>
          <w:color w:val="333333"/>
          <w:sz w:val="21"/>
          <w:szCs w:val="21"/>
        </w:rPr>
        <w:t xml:space="preserve">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Passage On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Emphasis"/>
          <w:rFonts w:cs="ˎ̥;Times New Roman" w:ascii="ˎ̥;Times New Roman" w:hAnsi="ˎ̥;Times New Roman"/>
          <w:color w:val="333333"/>
          <w:sz w:val="21"/>
          <w:szCs w:val="21"/>
        </w:rPr>
        <w:t>Questions 52 to 56 are based on the following passage.</w:t>
      </w:r>
    </w:p>
    <w:p>
      <w:pPr>
        <w:pStyle w:val="Style15"/>
        <w:shd w:fill="FFFFFF"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 xml:space="preserve">In the early 20th century, few things were more appealing than the promise of scientific knowledge. In a world struggling with rapid industrialization, science and technology seemed to offer solutions to almost every problem. Newly created state colleges and universities devoted themselves almost entirely to scientific, technological, and engineering fields. Many Americans came to believe that scientific certainty could not only solve scientific problems, but also reform politics, government, and business. Two world wars and a Great Depression rocked the confidence of many people that scientific expertise alone could create a prosperous and ordered world. After World War </w:t>
      </w:r>
      <w:r>
        <w:rPr>
          <w:color w:val="333333"/>
          <w:sz w:val="21"/>
          <w:szCs w:val="21"/>
        </w:rPr>
        <w:t>Ⅱ</w:t>
      </w:r>
      <w:r>
        <w:rPr>
          <w:rFonts w:cs="Times New Roman" w:ascii="Times New Roman" w:hAnsi="Times New Roman"/>
          <w:color w:val="333333"/>
          <w:sz w:val="21"/>
          <w:szCs w:val="21"/>
        </w:rPr>
        <w:t>, the academic w</w:t>
      </w:r>
      <w:r>
        <w:rPr>
          <w:rFonts w:cs="ˎ̥;Times New Roman" w:ascii="ˎ̥;Times New Roman" w:hAnsi="ˎ̥;Times New Roman"/>
          <w:color w:val="333333"/>
          <w:sz w:val="21"/>
          <w:szCs w:val="21"/>
        </w:rPr>
        <w:t>orld turned with new enthusiasm to humanistic studies, which seemed to many scholars the best way to ensure the survival of democracy. American scholars fanned out across much of the world—with support from the Ford Foundation, the Fulbright program, etc.—to promote the teaching of literature and the arts in an effort to make the case for democratic freedom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In the America of our own time, the great educational challenge has become an effort to strengthen the teaching of what is now known as the STEM disciplines (science, technology, engineering, and math). There is considerable and justified concern that the United States is falling behind much of the rest of the developed world in these essential disciplines. India, China, Japan, and other regions seem to be seizing technological leadership.</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t the same time, perhaps inevitably, the humanities—while still popular in elite colleges and universities—have experienced a significant decline. Humanistic disciplines are seriously underfunded, not just by the government and the foundations but by academic institutions themselves. Humanists are usually among the lowest-paid faculty members at most institutions and are often lightly regarded because they do not generate grant income and because they provide no obvious credentials (</w:t>
      </w:r>
      <w:r>
        <w:rPr>
          <w:rFonts w:ascii="ˎ̥;Times New Roman" w:hAnsi="ˎ̥;Times New Roman" w:cs="ˎ̥;Times New Roman"/>
          <w:color w:val="333333"/>
          <w:sz w:val="21"/>
          <w:szCs w:val="21"/>
        </w:rPr>
        <w:t>资质</w:t>
      </w:r>
      <w:r>
        <w:rPr>
          <w:rFonts w:cs="ˎ̥;Times New Roman" w:ascii="ˎ̥;Times New Roman" w:hAnsi="ˎ̥;Times New Roman"/>
          <w:color w:val="333333"/>
          <w:sz w:val="21"/>
          <w:szCs w:val="21"/>
        </w:rPr>
        <w:t>) for most nonacademic career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Undoubtedly American education should train more scientists and engineers. Much of the concern among politicians about the state of American universities today is focused on the absence of “real world” education—which means preparation for professional and scientific careers. But the idea that institutions or their students must decide between humanities and science is false. Our society could not survive without scientific and technological knowledge. But we would be equally impoverished (</w:t>
      </w:r>
      <w:r>
        <w:rPr>
          <w:rFonts w:ascii="ˎ̥;Times New Roman" w:hAnsi="ˎ̥;Times New Roman" w:cs="ˎ̥;Times New Roman"/>
          <w:color w:val="333333"/>
          <w:sz w:val="21"/>
          <w:szCs w:val="21"/>
        </w:rPr>
        <w:t>贫困的</w:t>
      </w:r>
      <w:r>
        <w:rPr>
          <w:rFonts w:cs="ˎ̥;Times New Roman" w:ascii="ˎ̥;Times New Roman" w:hAnsi="ˎ̥;Times New Roman"/>
          <w:color w:val="333333"/>
          <w:sz w:val="21"/>
          <w:szCs w:val="21"/>
        </w:rPr>
        <w:t>) without humanistic knowledge as well. Science and technology teach us what we can do. Humanistic thinking helps us understand what we should do.</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It is almost impossible to imagine our society without thinking of the extraordinary achievements of scientists and engineers in building our complicated world. But try to imagine our world as well without the remarkable works that have defined our culture and values. We have always needed, and we still need, both.</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注意：此部分试题请在答题卡</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上作答。</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52. In the early 20th century Americans believed science and technology could _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solve virtually all existing problems [C] help raise people’s living standard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quicken the pace of industrialization [D] promote the nation’s social progres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53. Why did many American scholars become enthusiastic about humanistic studies after World War</w:t>
      </w:r>
      <w:r>
        <w:rPr>
          <w:color w:val="333333"/>
          <w:sz w:val="21"/>
          <w:szCs w:val="21"/>
        </w:rPr>
        <w:t>Ⅱ</w:t>
      </w:r>
      <w:r>
        <w:rPr>
          <w:rFonts w:cs="Times New Roman" w:ascii="Times New Roman" w:hAnsi="Times New Roman"/>
          <w:color w:val="333333"/>
          <w:sz w:val="21"/>
          <w:szCs w:val="21"/>
        </w:rPr>
        <w: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They wanted to improve their own status within the current education system.</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y believed the stability of a society depended heavily on humanistic studi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They could get financial support from various foundations for humanistic studi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They realized science and technology alone were no guarantee for a better worl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54. Why are American scholars worried about education toda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The STEM subjects are too challenging for students to lear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Some Asian countries have overtaken America in basic scienc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America is lagging behind in the STEM disciplin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There are not enough scholars in humanistic studi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55. What accounts for the significant decline in humanistic studies toda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Insufficient funding. [C] Shortage of devoted facult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Shrinking enrollment. [D] Dim prospects for graduat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56. Why does the author attach so much importance to humanistic studi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They promote the development of science and technolog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y help prepare students for their professional career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Humanistic thinking helps define our culture and valu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Humanistic thinking helps cultivate students’ creativit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Passage Two</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Emphasis"/>
          <w:rFonts w:cs="ˎ̥;Times New Roman" w:ascii="ˎ̥;Times New Roman" w:hAnsi="ˎ̥;Times New Roman"/>
          <w:color w:val="333333"/>
          <w:sz w:val="21"/>
          <w:szCs w:val="21"/>
        </w:rPr>
        <w:t>Questions 57 to 61 are based on the following passag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Will there ever be another Einstein? This is the undercurrent of conversation at Einstein memorial meetings throughout the year. A new Einstein will emerge, scientists say. But it may take a long time. After all, more than 200 years separated Einstein from his nearest rival, Isaac Newt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Many physicists say the next Einstein hasn’t been born yet, or is a baby now. That’s because the quest for a unified theory that would account for all the forces of nature has pushed current mathematics to its limits. New math must be created before the problem can be solv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ut researchers say there are many other factors working against another Einstein emerging anytime so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For one thing, physics is a much different field today. In Einstein’s day, there were only a few thousand physicists worldwide, and the theoreticians who could intellectually rival Einstein probably would fit into a streetcar with seats to spar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Education is different, too. One crucial aspect of Einstein’s training that is overlooked is the years of philosophy he read as a teenager—Kant, Schopenhauer and Spinoza, among others. It taught him how to think independently and abstractly about space and time, and it wasn’t long before he became a philosopher himself.</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The independence created by philosophical insight is—in my opinion—the mark of distinction between a mere artisan (</w:t>
      </w:r>
      <w:r>
        <w:rPr>
          <w:rFonts w:ascii="ˎ̥;Times New Roman" w:hAnsi="ˎ̥;Times New Roman" w:cs="ˎ̥;Times New Roman"/>
          <w:color w:val="333333"/>
          <w:sz w:val="21"/>
          <w:szCs w:val="21"/>
        </w:rPr>
        <w:t>工匠</w:t>
      </w:r>
      <w:r>
        <w:rPr>
          <w:rFonts w:cs="ˎ̥;Times New Roman" w:ascii="ˎ̥;Times New Roman" w:hAnsi="ˎ̥;Times New Roman"/>
          <w:color w:val="333333"/>
          <w:sz w:val="21"/>
          <w:szCs w:val="21"/>
        </w:rPr>
        <w:t>) or specialist and a real seeker after truth,” Einstein wrote in 1944.</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nd he was an accomplished musician. The interplay between music and math is well known. Einstein would furiously play his violin as a way to think through a knotty physics problem.</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Today, universities have produced millions of physicists. There aren’t many jobs in science for them, so they go to Wall Street and Silicon Valley to apply their analytical skills to more practical—and rewarding—effort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Maybe there is an Einstein out there today,” said Columbia University physicist Brian Greene, “but it would be a lot harder for him to be hear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Especially considering what Einstein was proposi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The actual fabric of space and time curving? My God, what an idea!” Greene said at a recent gathering at the Aspen Institute. “It takes a certain type of person who will bang his head against the wall because you believe you’ll find the soluti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Perhaps the best examples are the five scientific papers Einstein wrote in his “miracle year” of 1905. These “thought experiments” were pages of calculations signed and submitted to the prestigious journal Annalen der Physik by a virtual unknown. There were no footnotes or citation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What might happen to such a submission toda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We all get papers like those in the mail,” Greene said. “We put them in the junk fil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注意：</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此部分试题请在答题卡</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上作答。</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57. What do scientists seem to agree upon, judging from the first two paragraph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Einstein pushed mathematics almost to its limit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It will take another Einstein to build a unified theor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No physicist is likely to surpass Einstein in the next 200 year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It will be some time before a new Einstein emerg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58. What was critical to Einstein’s succes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His talent as an accomplished musicia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His independent and abstract thinki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His untiring effort to fulfill his potential.</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His solid foundation in math theor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59. What does the author tell us about physicists toda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They tend to neglect training in analytical skill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They are very good at solving practical problem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They attach great importance to publishing academic paper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They often go into fields yielding greater financial benefit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60. What does Brian Greene imply by saying “... it would be a lot harder for him to be heard” (Lines 1-2, Para. 9)?</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People have to compete in order to get their papers publish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It is hard for a scientist to have his papers published toda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Papers like Einstein’s would unlikely get published toda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Nobody will read papers on apparently ridiculous theori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61. When he submitted his papers in 1905, Einstein _______.</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 forgot to make footnotes and citation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was little known in academic circl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C] was known as a young genius in math calculation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D] knew nothing about the format of academic paper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Part V Cloze (15 minutes)</w:t>
      </w:r>
    </w:p>
    <w:p>
      <w:pPr>
        <w:pStyle w:val="Style15"/>
        <w:shd w:fill="FFFFFF" w:val="clear"/>
        <w:spacing w:lineRule="auto" w:line="432"/>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 xml:space="preserve">Directions: </w:t>
      </w:r>
      <w:r>
        <w:rPr>
          <w:rFonts w:cs="ˎ̥;Times New Roman" w:ascii="ˎ̥;Times New Roman" w:hAnsi="ˎ̥;Times New Roman"/>
          <w:color w:val="333333"/>
          <w:sz w:val="21"/>
          <w:szCs w:val="21"/>
        </w:rPr>
        <w:t>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注意：此部分试题请在答题卡</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上作答。</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America’s most popular newspaper website today announced that the era of free online journalism is drawing to a close. The New York Times has become the biggest publisher yet to 62 plans for a paywall around its digital offering, 63 the accepted practice that internet users will not pay for new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Struggling 64 an evaporation of advertising and a downward drift in street corner sales, The New York Times 65 to introduce a “metered” model at the beginning of 2011. Readers will be required to pay when they have 66 a set number of its online articles per month.</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The decision puts the 159-year-old newspaper 67 the charging side of an increasingly wide chasm (</w:t>
      </w:r>
      <w:r>
        <w:rPr>
          <w:rFonts w:ascii="ˎ̥;Times New Roman" w:hAnsi="ˎ̥;Times New Roman" w:cs="ˎ̥;Times New Roman"/>
          <w:color w:val="333333"/>
          <w:sz w:val="21"/>
          <w:szCs w:val="21"/>
        </w:rPr>
        <w:t>鸿沟</w:t>
      </w:r>
      <w:r>
        <w:rPr>
          <w:rFonts w:cs="ˎ̥;Times New Roman" w:ascii="ˎ̥;Times New Roman" w:hAnsi="ˎ̥;Times New Roman"/>
          <w:color w:val="333333"/>
          <w:sz w:val="21"/>
          <w:szCs w:val="21"/>
        </w:rPr>
        <w:t>) in the media industry. But others, including the Guardian, have said they will not 68 internet readers, and certain papers, 69 London’s Evening Standard, have gone further in abandoning readership revenue by making their print editions 70 .</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The New York Times’s publisher, Arthur Sulzberger, 71 that the move is a gamble: “This is a 72 , to a certain degree, in where we think the web is goi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oasting a print 73 of 995,000 on weekdays and 1.4 million on Sundays, The New York Times is the third bestselling American newspaper, 74 the Wall Street Journal and USA Today. 75 most US papers focus on a single city, The New York Times is among the few that can 76 national scope—as well as 16 bureaus in the New York area, it has 11 offices around the US and 77 26 bureaus elsewhere in the worl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ut 78 many in the publishing industry, the paper is in the grip of a 79 financial crisis. Its parent company, the New York Times Company, has 15 papers, but 80 a loss of $70 million in the nine months to September and recently accepted a $250 million 81 from a Mexican billionaire, Carlos Slim, to strengthen its balance shee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62. [A] set in [C] carry over</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set out [D] carry awa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63. [A] abusing [C] developi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deducting [D] abandoni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64. [A] with [C] along</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beside [D] b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65. [A] engages [C] deliberat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intends [D] signifie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66. [A] exceeded [C] assum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multiplied [D] reveal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67. [A] on [C] over</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of [D] up</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68. [A] cost [C] expen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consume [D] charg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69. [A] as for [C] such a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far from [D] by far</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70. [A] reliable [C] applicabl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free [D] easy</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71. [A] resisted [C] acknowledg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certified [D] appeal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72. [A] net [C] be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kit [D] pi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73. [A] evaluation [C] circulati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expansion [D] dimensio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74. [A] behind [C] befor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against [D] withi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75. [A] If [C] Henc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While [D] Because</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76. [A] ascend [C] lengthe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announce [D] claim</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77. [A] contributes [C] maintain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disposes [D] encounter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78. [A] like [C] from</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beyond [D] through</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79. [A] heavy [C] rough</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crude [D] serious</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80. [A] targeted [C] suffer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suspended [D] tolerat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81. [A] asset [C] accoun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B] bill [D] loan</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Part VI Translation (5 minutes)</w:t>
      </w:r>
    </w:p>
    <w:p>
      <w:pPr>
        <w:pStyle w:val="Style15"/>
        <w:shd w:fill="FFFFFF" w:val="clear"/>
        <w:spacing w:lineRule="auto" w:line="432"/>
        <w:rPr/>
      </w:pPr>
      <w:r>
        <w:rPr>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Directions:</w:t>
      </w:r>
      <w:r>
        <w:rPr>
          <w:rFonts w:cs="ˎ̥;Times New Roman" w:ascii="ˎ̥;Times New Roman" w:hAnsi="ˎ̥;Times New Roman"/>
          <w:color w:val="333333"/>
          <w:sz w:val="21"/>
          <w:szCs w:val="21"/>
        </w:rPr>
        <w:t xml:space="preserve"> Complete the sentences by translating into English the Chinese given in brackets. Please write your translation on Answer Sheet 2.</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注意：</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此部分试题请在答题卡</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上作答，只需写出译文部分。</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82. There is no denying that you __________________________________ (</w:t>
      </w:r>
      <w:r>
        <w:rPr>
          <w:rFonts w:ascii="ˎ̥;Times New Roman" w:hAnsi="ˎ̥;Times New Roman" w:cs="ˎ̥;Times New Roman"/>
          <w:color w:val="333333"/>
          <w:sz w:val="21"/>
          <w:szCs w:val="21"/>
        </w:rPr>
        <w:t>越仔细越好</w:t>
      </w:r>
      <w:r>
        <w:rPr>
          <w:rFonts w:cs="ˎ̥;Times New Roman" w:ascii="ˎ̥;Times New Roman" w:hAnsi="ˎ̥;Times New Roman"/>
          <w:color w:val="333333"/>
          <w:sz w:val="21"/>
          <w:szCs w:val="21"/>
        </w:rPr>
        <w:t>) in dealing with this matter.</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83. Only when I reached my thirties _____________________________(</w:t>
      </w:r>
      <w:r>
        <w:rPr>
          <w:rFonts w:ascii="ˎ̥;Times New Roman" w:hAnsi="ˎ̥;Times New Roman" w:cs="ˎ̥;Times New Roman"/>
          <w:color w:val="333333"/>
          <w:sz w:val="21"/>
          <w:szCs w:val="21"/>
        </w:rPr>
        <w:t>我才意识到读书是不能被忽视的</w:t>
      </w:r>
      <w:r>
        <w:rPr>
          <w:rFonts w:cs="ˎ̥;Times New Roman" w:ascii="ˎ̥;Times New Roman" w:hAnsi="ˎ̥;Times New Roman"/>
          <w:color w:val="333333"/>
          <w:sz w:val="21"/>
          <w:szCs w:val="21"/>
        </w:rPr>
        <w: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84. Much _________________________________(</w:t>
      </w:r>
      <w:r>
        <w:rPr>
          <w:rFonts w:ascii="ˎ̥;Times New Roman" w:hAnsi="ˎ̥;Times New Roman" w:cs="ˎ̥;Times New Roman"/>
          <w:color w:val="333333"/>
          <w:sz w:val="21"/>
          <w:szCs w:val="21"/>
        </w:rPr>
        <w:t>使研究人员感到惊讶</w:t>
      </w:r>
      <w:r>
        <w:rPr>
          <w:rFonts w:cs="ˎ̥;Times New Roman" w:ascii="ˎ̥;Times New Roman" w:hAnsi="ˎ̥;Times New Roman"/>
          <w:color w:val="333333"/>
          <w:sz w:val="21"/>
          <w:szCs w:val="21"/>
        </w:rPr>
        <w:t>), the outcome of the experiment was far better than they had expected.</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85. Oh, my, I can’t find my key; ______________________________(</w:t>
      </w:r>
      <w:r>
        <w:rPr>
          <w:rFonts w:ascii="ˎ̥;Times New Roman" w:hAnsi="ˎ̥;Times New Roman" w:cs="ˎ̥;Times New Roman"/>
          <w:color w:val="333333"/>
          <w:sz w:val="21"/>
          <w:szCs w:val="21"/>
        </w:rPr>
        <w:t>我一定是把它忘在哪儿了</w:t>
      </w:r>
      <w:r>
        <w:rPr>
          <w:rFonts w:cs="ˎ̥;Times New Roman" w:ascii="ˎ̥;Times New Roman" w:hAnsi="ˎ̥;Times New Roman"/>
          <w:color w:val="333333"/>
          <w:sz w:val="21"/>
          <w:szCs w:val="21"/>
        </w:rPr>
        <w:t>).</w:t>
      </w:r>
    </w:p>
    <w:p>
      <w:pPr>
        <w:pStyle w:val="Style15"/>
        <w:shd w:fill="FFFFFF"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86. I ____________________________________________ (</w:t>
      </w:r>
      <w:r>
        <w:rPr>
          <w:rFonts w:ascii="ˎ̥;Times New Roman" w:hAnsi="ˎ̥;Times New Roman" w:cs="ˎ̥;Times New Roman"/>
          <w:color w:val="333333"/>
          <w:sz w:val="21"/>
          <w:szCs w:val="21"/>
        </w:rPr>
        <w:t>宁愿加入你们去做义工</w:t>
      </w:r>
      <w:r>
        <w:rPr>
          <w:rFonts w:cs="ˎ̥;Times New Roman" w:ascii="ˎ̥;Times New Roman" w:hAnsi="ˎ̥;Times New Roman"/>
          <w:color w:val="333333"/>
          <w:sz w:val="21"/>
          <w:szCs w:val="21"/>
        </w:rPr>
        <w:t>) than go to the beach for a holiday.</w:t>
      </w:r>
    </w:p>
    <w:p>
      <w:pPr>
        <w:pStyle w:val="Style15"/>
        <w:rPr/>
      </w:pPr>
      <w:hyperlink r:id="rId4" w:tgtFrame="_blank">
        <w:r>
          <w:rPr>
            <w:rStyle w:val="InternetLink"/>
            <w:color w:val="000000"/>
          </w:rPr>
          <w:t>2010</w:t>
        </w:r>
        <w:r>
          <w:rPr>
            <w:rStyle w:val="InternetLink"/>
            <w:color w:val="000000"/>
          </w:rPr>
          <w:t>年</w:t>
        </w:r>
        <w:r>
          <w:rPr>
            <w:rStyle w:val="InternetLink"/>
            <w:color w:val="000000"/>
          </w:rPr>
          <w:t>12</w:t>
        </w:r>
        <w:r>
          <w:rPr>
            <w:rStyle w:val="InternetLink"/>
            <w:color w:val="000000"/>
          </w:rPr>
          <w:t>月大学英语六级真题听力</w:t>
        </w:r>
        <w:r>
          <w:rPr>
            <w:rStyle w:val="InternetLink"/>
            <w:color w:val="000000"/>
          </w:rPr>
          <w:t>mp3</w:t>
        </w:r>
        <w:r>
          <w:rPr>
            <w:rStyle w:val="InternetLink"/>
            <w:color w:val="000000"/>
          </w:rPr>
          <w:t>和文本下载</w:t>
        </w:r>
      </w:hyperlink>
    </w:p>
    <w:p>
      <w:pPr>
        <w:pStyle w:val="Style15"/>
        <w:widowControl/>
        <w:spacing w:before="280" w:after="280"/>
        <w:jc w:val="left"/>
        <w:rPr/>
      </w:pPr>
      <w:hyperlink r:id="rId5" w:tgtFrame="_blank">
        <w:r>
          <w:rPr>
            <w:rStyle w:val="InternetLink"/>
            <w:color w:val="1F3A87"/>
          </w:rPr>
          <w:t>2010</w:t>
        </w:r>
        <w:r>
          <w:rPr>
            <w:rStyle w:val="InternetLink"/>
            <w:color w:val="1F3A87"/>
          </w:rPr>
          <w:t>年</w:t>
        </w:r>
        <w:r>
          <w:rPr>
            <w:rStyle w:val="InternetLink"/>
            <w:color w:val="1F3A87"/>
          </w:rPr>
          <w:t>12</w:t>
        </w:r>
        <w:r>
          <w:rPr>
            <w:rStyle w:val="InternetLink"/>
            <w:color w:val="1F3A87"/>
          </w:rPr>
          <w:t>月英语六级答案汇总</w:t>
        </w:r>
      </w:hyperlink>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获取更多英语四六级资料请访问恒星英语学习网</w:t>
    </w:r>
    <w:r>
      <w:rPr>
        <w:rFonts w:eastAsia="Times New Roman"/>
      </w:rPr>
      <w:t xml:space="preserve">  </w:t>
    </w:r>
    <w:hyperlink r:id="rId1">
      <w:r>
        <w:rPr>
          <w:rStyle w:val="InternetLink"/>
        </w:rPr>
        <w:t>http://www.hxen.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color w:val="FF0000"/>
        <w:sz w:val="28"/>
        <w:szCs w:val="28"/>
      </w:rPr>
      <w:t>恒星英语学习网整理</w:t>
    </w:r>
    <w:r>
      <w:rPr>
        <w:rFonts w:eastAsia="Times New Roman"/>
        <w:sz w:val="28"/>
        <w:szCs w:val="28"/>
      </w:rPr>
      <w:t xml:space="preserve">                        </w:t>
    </w:r>
    <w:hyperlink r:id="rId1">
      <w:r>
        <w:rPr>
          <w:rStyle w:val="InternetLink"/>
          <w:sz w:val="28"/>
          <w:szCs w:val="28"/>
        </w:rPr>
        <w:t>http://www.hxen.com</w:t>
      </w:r>
    </w:hyperlink>
    <w:r>
      <w:rPr>
        <w:sz w:val="28"/>
        <w:szCs w:val="28"/>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xen.com/englishlistening/CET6/zhenti/2010-12-18/130482.html" TargetMode="External"/><Relationship Id="rId3" Type="http://schemas.openxmlformats.org/officeDocument/2006/relationships/hyperlink" Target="http://www.hxen.com/CET46/dongtai/2010-12-18/130466.html" TargetMode="External"/><Relationship Id="rId4" Type="http://schemas.openxmlformats.org/officeDocument/2006/relationships/hyperlink" Target="http://www.hxen.com/englishlistening/CET6/zhenti/2010-12-18/130482.html" TargetMode="External"/><Relationship Id="rId5" Type="http://schemas.openxmlformats.org/officeDocument/2006/relationships/hyperlink" Target="http://www.hxen.com/CET46/dongtai/2010-12-18/130466.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xen.com/" TargetMode="Externa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33:00Z</dcterms:created>
  <dc:creator>Onion</dc:creator>
  <dc:description/>
  <cp:keywords/>
  <dc:language>en-US</dc:language>
  <cp:lastModifiedBy>Onion</cp:lastModifiedBy>
  <dcterms:modified xsi:type="dcterms:W3CDTF">2011-05-22T14:38:00Z</dcterms:modified>
  <cp:revision>3</cp:revision>
  <dc:subject/>
  <dc:title/>
</cp:coreProperties>
</file>